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cs="Arial Narrow" w:ascii="Arial Narrow" w:hAnsi="Arial Narrow"/>
                <w:b/>
                <w:sz w:val="22"/>
              </w:rPr>
              <w:t>5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Grade ♦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Cs w:val="18"/>
              </w:rPr>
              <w:t>5</w:t>
            </w:r>
            <w:r>
              <w:rPr>
                <w:rFonts w:cs="Arial Narrow" w:ascii="Arial Narrow" w:hAnsi="Arial Narrow"/>
                <w:b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Cs w:val="18"/>
              </w:rPr>
              <w:t xml:space="preserve"> Grad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uthors Make Your Case! Thinking Critically About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Friends, Enemies &amp; the Stories They Create: Thinking Critically about Fictional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Search and Research: Exploring the Research Process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Haven’t We Met Before? Archetypal Story Patterns and Character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arrativ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5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. &amp; Verbs  6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6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Give &amp; Follow Multi-step Directions 7.24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Explain Sequence &amp; Duration 7.25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5.1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Actions Make and Report Observation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use &amp; Effect Relationship for Natural or Mechanical Processes, Events &amp; Hobbies 7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5.9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sz w:val="16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.5</w:t>
            </w:r>
          </w:p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6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6.1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 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experiences 7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Inferences About People, Actions or Events 7.3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lassify and Make Generalizations Based on Evidence 7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be Location of Objects in Space Using Prepositions 5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5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6.1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Lasts 6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7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ink Experiences and Routine Actions Over Time 7.22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6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Clarification 5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845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84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18"/>
                                    </w:rPr>
                                    <w:t>ELA: 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The Art of Persuasion: Analyzing Persuasive Technique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Narrative Tools of the Trade: Sending the Message by Setting the Ton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Under Investigation: Researching Issues That Ma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5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5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6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Feelings, Opinions and Preferences 7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7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5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6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Frequency of Events and Routines 7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Sequence of Events 7.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9.05pt;mso-wrap-distance-left:9pt;mso-wrap-distance-right:9pt;mso-wrap-distance-top:0pt;mso-wrap-distance-bottom:0pt;margin-top:-16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18"/>
                              </w:rPr>
                              <w:t>ELA: 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The Art of Persuasion: Analyzing Persuasive Technique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Narrative Tools of the Trade: Sending the Message by Setting the Ton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Under Investigation: Researching Issues That Ma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5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6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Feelings, Opinions and Preferences 7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7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5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6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Frequency of Events and Routines 7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Sequence of Events 7.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ake Predictions About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600" w:gutter="0" w:header="0" w:top="210" w:footer="288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S. Dutro.                          San Diego Unified School District: Office of Language Acquisition   5</w:t>
    </w:r>
    <w:r>
      <w:rPr>
        <w:rFonts w:cs="Arial Narrow" w:ascii="Arial Narrow" w:hAnsi="Arial Narrow"/>
        <w:sz w:val="18"/>
        <w:vertAlign w:val="superscript"/>
      </w:rPr>
      <w:t>th</w:t>
    </w:r>
    <w:r>
      <w:rPr>
        <w:rFonts w:cs="Arial Narrow" w:ascii="Arial Narrow" w:hAnsi="Arial Narrow"/>
        <w:sz w:val="18"/>
      </w:rPr>
      <w:t xml:space="preserve"> Grade FELD: YEAR at a GLANCE                             05/24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03:00Z</dcterms:created>
  <dc:creator>122790</dc:creator>
  <dc:description/>
  <cp:keywords/>
  <dc:language>en-US</dc:language>
  <cp:lastModifiedBy>Shelby Madden</cp:lastModifiedBy>
  <cp:lastPrinted>2008-10-28T14:39:00Z</cp:lastPrinted>
  <dcterms:modified xsi:type="dcterms:W3CDTF">2010-05-24T21:20:00Z</dcterms:modified>
  <cp:revision>13</cp:revision>
  <dc:subject/>
  <dc:title>Focused English Language Development</dc:title>
</cp:coreProperties>
</file>